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Звезда Вифлеема</w:t>
      </w:r>
    </w:p>
    <w:p>
      <w:pPr>
        <w:pStyle w:val="Normal"/>
        <w:ind w:firstLine="709"/>
        <w:jc w:val="both"/>
        <w:rPr>
          <w:color w:val="000000"/>
          <w:kern w:val="0"/>
          <w:sz w:val="28"/>
        </w:rPr>
      </w:pPr>
      <w:r>
        <w:rPr>
          <w:color w:val="000000"/>
          <w:kern w:val="0"/>
          <w:sz w:val="28"/>
        </w:rPr>
      </w:r>
    </w:p>
    <w:p>
      <w:pPr>
        <w:pStyle w:val="TextBodyIndent"/>
        <w:rPr>
          <w:szCs w:val="24"/>
        </w:rPr>
      </w:pPr>
      <w:r>
        <w:rPr/>
        <w:t>Сегодня многим родителям детей школьного возраста очень сложно решить проблему летнего отдыха: стоимость путевок в дома отдыха и детские летние лагеря стала для многих недоступной, кроме того, для светских лагерей довольно остро стоит проблема нравственности.</w:t>
      </w:r>
    </w:p>
    <w:p>
      <w:pPr>
        <w:pStyle w:val="TextBodyIndent"/>
        <w:rPr>
          <w:szCs w:val="24"/>
        </w:rPr>
      </w:pPr>
      <w:r>
        <w:rPr/>
        <w:t>Во многих церковных общинах ныне действуют православные семейные лагеря, объединяющие членов прихода. Такие лагеря очень нужны, но они обычно совершенно закрыты для детей из нецерковных семей. Чтобы изменить это положение, назрела необходимость, помимо семейных приходских лагерей, создавать открытые православные лагеря, где по доступной цене мог бы отдохнуть каждый ребенок, родители которого с доверием относятся к православной Церкви.</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Сегодня многим родителям детей школьного возраста очень сложно решить проблему летнего отдыха: стоимость путевок в дома отдыха и детские летние лагеря стала для многих недоступной, кроме того, для светских лагерей довольно остро стоит проблема нравствен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о многих церковных общинах ныне действуют православные семейные лагеря, объединяющие членов прихода. Такие лагеря очень нужны, но они обычно совершенно закрыты для детей из нецерковных семей. Чтобы изменить это положение, назрела необходимость, помимо семейных приходских лагерей, создавать открытые православные лагеря, где по доступной цене мог бы отдохнуть каждый ребенок, родители которого с доверием относятся к православной Церк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Московский Свято-Данилов монастырь празднует в 2003 году юбилей - 700 лет со дня преставления своего основателя, святого благоверного князя Даниила. В мероприятия празднования включена и программа детского православно-ориентированного открытого лагер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Программа была разработана Центром духовного развития молодежи Данилова  монастыря и носит миссионерский характер. Именно поэтому она была названа «Звезда Вифлее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Когда-то, две тысячи лет назад, именно звезда привела древних волхвов к воплотившемуся на земле Богу. Мудрецы подарили Младенцу Христу золото, ладан и смирну, а от Него получили несравненно больший дар - дар встречи с Богом. Но чтобы воспринять этот дар, волхвам пришлось преодолеть множество трудностей изнурительного пути по пустыне. Эту удивительную евангельскую историю можно рассматривать как образ церковного воспитания. Родители и воспитатели приносят Богу свой смиренный труд, а в ответ ожидают несравненно большего - радости от того, что дети научатся правильно и чисто славить Бога и служить ближн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Данилов монастырь проводит этот лагерь уже второй год. Прошлым летом в программе «Звезда Вифлеема» приняло участие около 300 де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 этом году программа будет проходить в течение 2-х смен на базе подмосковного оздоровительного лагеря «Орленок». Предполагается, что в каждую из смен в лагере отдохнут около 300 де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Работу по подготовке вожатых возглавил известный православный педагог, автор многих книг по православной педагогике, Людмила Васильевна Сурова. На сегодняшний день наш коллектив состоит более чем из 35 верующих молодых людей и девушек, большинство из которых являются студентами московских педагогических и богословских ВУЗ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Устав лагеря «Звезда Вифлеема» не так строг, но, конечно же, включает утренние и вечерние молитвы, и богослужения по воскресным дням. Немаловажным является сам факт совместного проживания вожатых, ведущих осознанную церковную жизнь, с детьми, у которых жизненные позиции еще только формируются. Это «сопереживание» может оказаться полезным как детям из воцерковленных семей, так и наоборот. Именно на это «сопереживание» делается основная ставка в части религиозного воспитания и просвещ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Скучать детям не придется, будут игры и конкурсы, спортивные соревнования и театральные постановки, походы и зарницы. Будут и песни, и вечера, и беседы о вере и Церк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Содержательная часть программы подразумевает воспитание у детей во время летнего отдыха сознательного и уважительного отношения к русским православным традициям и отечественной истор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се дети, включая самых маленьких, будут участвовать в краеведческих экспедициях, познакомятся с близлежащими святынями Русской Церкви, историей родного края. Детский летний лагерь - это одна из наиболее эффективных форм воспитательной работы. Нынешние дети - это надежда нашей страны и Церкви. И от того, какие первые ростки будут заложены нами в душах молодых людей, во многом зависит будущее Православия, перспективы развития нашего общества и государства.</w:t>
      </w:r>
    </w:p>
    <w:p>
      <w:pPr>
        <w:pStyle w:val="Normal"/>
        <w:ind w:firstLine="709"/>
        <w:jc w:val="both"/>
        <w:rPr>
          <w:rFonts w:cs="Times New Roman"/>
          <w:color w:val="000000"/>
          <w:sz w:val="28"/>
          <w:szCs w:val="21"/>
        </w:rPr>
      </w:pPr>
      <w:r>
        <w:rPr>
          <w:rFonts w:cs="Times New Roman"/>
          <w:color w:val="000000"/>
          <w:sz w:val="28"/>
          <w:szCs w:val="21"/>
        </w:rPr>
        <w:t>Центр духовного развития молодежи Данилова монастыр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9:08:00Z</dcterms:created>
  <dc:creator>721</dc:creator>
  <dc:description/>
  <dc:language>en-US</dc:language>
  <cp:lastModifiedBy>721</cp:lastModifiedBy>
  <dcterms:modified xsi:type="dcterms:W3CDTF">2003-06-28T09:08:00Z</dcterms:modified>
  <cp:revision>2</cp:revision>
  <dc:subject/>
  <dc:title>Звезда Вифлеема</dc:title>
</cp:coreProperties>
</file>